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riodic Table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>
          <w:i/>
        </w:rPr>
        <w:t>For questions 1-4, fill in the blanks with the correct word or phrase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/>
      </w:pPr>
      <w:r>
        <w:rPr/>
        <w:t>1)</w:t>
        <w:tab/>
        <w:t>The ________________________ are reactive, light metals that form ions with a charge of +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)</w:t>
        <w:tab/>
        <w:t>The ________________________ are dense, strong metals that have high melting and boiling poi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)</w:t>
        <w:tab/>
        <w:t>________________________ are unreactive, nonmetallic ga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)</w:t>
        <w:tab/>
        <w:t>________________________ are mainly radioactive, manmade elements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>Answer the following questions:</w:t>
      </w:r>
    </w:p>
    <w:p>
      <w:pPr>
        <w:pStyle w:val="Normal"/>
        <w:ind w:left="720" w:hanging="72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5)</w:t>
        <w:tab/>
        <w:t>What are the properties of the alkaline earth metal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)</w:t>
        <w:tab/>
        <w:t>What are the properties of the haloge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)</w:t>
        <w:tab/>
        <w:t>What similarities do elements in the same family shar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)</w:t>
        <w:tab/>
        <w:t>What similarities do elements in the same period shar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20:39:00Z</dcterms:created>
  <dc:creator>Ian Guch</dc:creator>
  <dc:description/>
  <cp:keywords/>
  <dc:language>en-US</dc:language>
  <cp:lastModifiedBy>Ian Guch</cp:lastModifiedBy>
  <dcterms:modified xsi:type="dcterms:W3CDTF">2008-09-30T16:19:00Z</dcterms:modified>
  <cp:revision>2</cp:revision>
  <dc:subject/>
  <dc:title>Periodic Table Worksheet</dc:title>
</cp:coreProperties>
</file>